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chnická specifikace požadavku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sz w:val="18"/>
          <w:szCs w:val="18"/>
        </w:rPr>
        <w:t>Nákup reflektometru pro OŘ PHA 2024</w:t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>Předmětem veřejné zakázky je dodávka soupravy složené z:</w:t>
      </w:r>
    </w:p>
    <w:p>
      <w:pPr>
        <w:pStyle w:val="Heading3"/>
        <w:numPr>
          <w:ilvl w:val="0"/>
          <w:numId w:val="8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ákladní rám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ýměnný modul OTDR MM</w:t>
      </w:r>
    </w:p>
    <w:p>
      <w:pPr>
        <w:pStyle w:val="Normal"/>
        <w:numPr>
          <w:ilvl w:val="0"/>
          <w:numId w:val="8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nspekční videomikroskop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Technická specifikace: Optický reflektometr s výměnným modulem pro MM s inspekčním videomikroskopem + vybavení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Základní rám - 1 kus</w:t>
      </w:r>
    </w:p>
    <w:p>
      <w:pPr>
        <w:pStyle w:val="Normal"/>
        <w:ind w:left="75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Verdana" w:hAnsi="Verdana"/>
          <w:sz w:val="18"/>
          <w:szCs w:val="18"/>
        </w:rPr>
        <w:t>Procesor min. Quad-core / 4 GB RAM / Windows 10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Verdana" w:hAnsi="Verdana"/>
          <w:sz w:val="18"/>
          <w:szCs w:val="18"/>
        </w:rPr>
        <w:t>Displej: dotykový, barevný, min. 1280 × 800 TFT 256 mm (10.1 in)</w:t>
      </w:r>
    </w:p>
    <w:p>
      <w:pPr>
        <w:pStyle w:val="Normal"/>
        <w:numPr>
          <w:ilvl w:val="0"/>
          <w:numId w:val="9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řipojení: RJ45 LAN 10/100/1000 Mbit/s, USB 2.0 port (2x), USB 3.0 port (1x), Display port, 3,5mm jack pro sluchátka</w:t>
      </w:r>
    </w:p>
    <w:p>
      <w:pPr>
        <w:pStyle w:val="Normal"/>
        <w:numPr>
          <w:ilvl w:val="0"/>
          <w:numId w:val="9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stavěná Wi-Fi a Bluetooth technologie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Verdana" w:hAnsi="Verdana"/>
          <w:sz w:val="18"/>
          <w:szCs w:val="18"/>
        </w:rPr>
        <w:t xml:space="preserve">Vnitřní paměť na data: min. 128 GB </w:t>
      </w:r>
    </w:p>
    <w:p>
      <w:pPr>
        <w:pStyle w:val="Normal"/>
        <w:numPr>
          <w:ilvl w:val="0"/>
          <w:numId w:val="9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x nabíjecí Li-ion baterie</w:t>
      </w:r>
    </w:p>
    <w:p>
      <w:pPr>
        <w:pStyle w:val="Normal"/>
        <w:numPr>
          <w:ilvl w:val="0"/>
          <w:numId w:val="9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pájení ze sítě: 100 – 240 V; 50/60 Hz; 4.0 A max, output: 24 V; 8.33 A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Verdana" w:hAnsi="Verdana"/>
          <w:sz w:val="18"/>
          <w:szCs w:val="18"/>
        </w:rPr>
        <w:t>Patice pro moduly: pro osazení až 2 měřicími moduly</w:t>
      </w:r>
    </w:p>
    <w:p>
      <w:pPr>
        <w:pStyle w:val="Normal"/>
        <w:numPr>
          <w:ilvl w:val="0"/>
          <w:numId w:val="9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ožnost rozšíření: Měřidlo výkonu (27 až -50 dBm), Vizuální zaměřovač poruch (650 nm)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Výměnný modul OTDR MM – 1 kus</w:t>
      </w:r>
    </w:p>
    <w:p>
      <w:pPr>
        <w:pStyle w:val="Normal"/>
        <w:ind w:left="75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lnové délky (nm): 850 ± 20/1300 ± 20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ynamický rozsah (dB): 27, 29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dentifikační mrtvá zóna (m): Multimode: 0.5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Útlumová mrtvá zóna (m): Multimode: 2.5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ozsah vzdálenosti (km): Multimode: 0.1 to 40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Šírka pulzu (ns): Multimode: 3 to 1000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odmínky buzení: splňuje EF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inearita (dB/dB): ±0.03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rahová hodnota útlumu (dB): 0.01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ozlišení útlumu (dB): 0.001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Verdana" w:hAnsi="Verdana"/>
          <w:sz w:val="18"/>
          <w:szCs w:val="18"/>
        </w:rPr>
        <w:t>Vzorkovací rozlišení (m): Multimode: 0.04 to 5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zorkovací body: Až 256 000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jistota vzdálenosti (m): ±(0.75 + 0.0025 % x vzdálenost + vzorkovací rozlišení)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Čas měření: Uživatelsky nastavitelné (maximum: 60 minut)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řesnost odrazivosti (dB): ±2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ypické obnovování při měření v reálném čase (Hz): 4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ýstupní konektor: Vyměnitelný</w:t>
        <w:br/>
        <w:t>Předřadné vlákno: OM3, 200 m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řadné vlákno: OM3, 200 m</w:t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zdáleně rozšiřitelné: Rozšíření měření o Singlemode (1310/1550 nm, 36/35 dB)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Inspekční videomikroskop 1 kus</w:t>
      </w:r>
    </w:p>
    <w:p>
      <w:pPr>
        <w:pStyle w:val="Normal"/>
        <w:ind w:left="75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18"/>
          <w:szCs w:val="18"/>
        </w:rPr>
        <w:t>Rozměry: max. (V x Š x D) 100 mm x 100 mm x 300 mm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18"/>
          <w:szCs w:val="18"/>
        </w:rPr>
        <w:t>Hmotnost: max 0,5 kg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ozlišení: 0.55 µm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nzor kamery: 5 megapixel CMOS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chopnost vizuální detekce: h &lt;1 µm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utomatické vystředění vlákna a zaostření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utomatické zaostření vlákna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stavěná analýza vyhovuje/nevyhovuj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ED ukazatel stavu vyhovuje/nevyhovuj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gitální přiblížení: Tři stupně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obrazovaná plocha: 304 µm x 304 µm (velké přiblížení), 608 µm x 608 µm (střední přiblížení), 912 µm x 912 µm (nízké přiblížení)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světlení konektoru: modrá LED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etoda osvětlení: koaxiální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lačítko pro zachycení obrazu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lačítko pro změnu přiblížení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SB připojení k PC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Bezdrátové připojení k PC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Bezdrátové připojení k mobilním zařízením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Konektor připojení: Micro USB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Bezdrátové připojení: WiFi 802.11g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Frekvenční pásmo: 2.4 GHz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Kompatibilní mobilní zařízení: Android 4.4 a novější, iOS 9 a novější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pájené: 1 x vyměnitelná bateri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ýdrž na baterii: ≥8 hodin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Čas nabíjení: ≤ 4 h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osah bezdrátového připojení: 2.5 m</w:t>
      </w:r>
    </w:p>
    <w:p>
      <w:pPr>
        <w:pStyle w:val="Normal"/>
        <w:numPr>
          <w:ilvl w:val="0"/>
          <w:numId w:val="2"/>
        </w:numPr>
        <w:ind w:left="426" w:hanging="207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daptér optického konektoru: vyměnitelný</w:t>
      </w:r>
    </w:p>
    <w:p>
      <w:pPr>
        <w:pStyle w:val="Normal"/>
        <w:numPr>
          <w:ilvl w:val="0"/>
          <w:numId w:val="2"/>
        </w:numPr>
        <w:ind w:left="567" w:hanging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ožnosti optických konektorů: E2000/APC, SC/APC, Univerzální pro 2.5 mm APC ferule a další.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ybavení ke každému výrobku: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enosná a ochranná braš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uzdro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bel USB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bíjecí adaptér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ři dodání zboží bude provedeno předvedení a proškolení na ovládání tak na provádění běžné údržby.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3261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sz w:val="18"/>
        <w:szCs w:val="18"/>
        <w:rFonts w:cs="Times New Roman"/>
      </w:r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Verdana" w:hAnsi="Verdana" w:cs="Verdan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Verdana" w:hAnsi="Verdana" w:cs="Verdana"/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sz w:val="18"/>
      <w:szCs w:val="1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0:00Z</dcterms:created>
  <dc:creator>Protivová Pavlína</dc:creator>
  <dc:description/>
  <cp:keywords/>
  <dc:language>en-US</dc:language>
  <cp:lastModifiedBy>Kaplanová Ivana</cp:lastModifiedBy>
  <cp:lastPrinted>2024-03-19T12:01:00Z</cp:lastPrinted>
  <dcterms:modified xsi:type="dcterms:W3CDTF">2024-03-19T11:23:00Z</dcterms:modified>
  <cp:revision>5</cp:revision>
  <dc:subject/>
  <dc:title>Příloha č. 3- Technická specifikace položkového soupisu prací na MVTV 2 - 065</dc:title>
</cp:coreProperties>
</file>